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12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brews 11:1 – 12: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69-7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“faith,” as explained in Heb. 11:1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s the theory of evolution in conflict with 11: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essential is fait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great people of faith are mentioned in 11:4-9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d to go along with their faith in order to receive God’s bless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otivated those early faithful ones not to turn back even though they could have?  (1:13-1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strong was Abraham’s faith when God told him to offer his son as a burnt offer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cause of his faith, what choice did Moses mak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ses is mentioned as “esteeming the _______________ of Christ greater treasure than the _______________ of Egypt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the story about the fall of Jericho illustrate the fact that God’s grace and man’s work of obedience are not incompatib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listing people of great faith in 11:33-37, what tribute is paid them in verse 38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meant by the “great cloud of witnesses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ust be laid aside if one is to run the race successfull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must look to _____________ who is the ______________ and _________________ of our fait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hould keep us from becoming weary and discouraged?  (12:2-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ffering serves to _______________ us even though at the time it is not pleasan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12:14-17 the writer is urging us to recognize the ___________ ___________________ of sacred thing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4:30:00Z</dcterms:created>
  <dc:creator>Frank D Vines</dc:creator>
  <dc:description/>
  <dc:language>en-US</dc:language>
  <cp:lastModifiedBy>Frank D Vines</cp:lastModifiedBy>
  <cp:lastPrinted>2007-04-30T09:29:00Z</cp:lastPrinted>
  <dcterms:modified xsi:type="dcterms:W3CDTF">2007-06-19T03:14:00Z</dcterms:modified>
  <cp:revision>7</cp:revision>
  <dc:subject/>
  <dc:title>Quarter 13 Lesson 1</dc:title>
</cp:coreProperties>
</file>